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Deirdre Kenn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Drawing and pain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mixed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me Require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Deirdre Kenna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Drawing and pain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mixed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ime Require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Visualiz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rec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produ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descri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illustr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Visualiz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reca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produ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descri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illust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36283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62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 This lesson is designed to help students visualize a reading in order to help them use text as inspiration for an artwork. First, students participated in a guided imagery activity to help them visualize a passage read out loud. Visualizations are shared with the class and connections are made to specific parts of the text that lead to the visualization. Then each student is assigned a specific passage from a chapter in House on Mango Street. As students read their passage, they complete Sensory Notes handout. Finally, the students use their notes to create sketches to visually depict their pass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Describe the image that you see in your mind based on the reading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What personal connections to the text lead you to your visualization?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Why do we have different ways to visualize the same informa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rt:2,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ELA:1,3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85.7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 This lesson is designed to help students visualize a reading in order to help them use text as inspiration for an artwork. First, students participated in a guided imagery activity to help them visualize a passage read out loud. Visualizations are shared with the class and connections are made to specific parts of the text that lead to the visualization. Then each student is assigned a specific passage from a chapter in House on Mango Street. As students read their passage, they complete Sensory Notes handout. Finally, the students use their notes to create sketches to visually depict their pass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Describe the image that you see in your mind based on the reading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What personal connections to the text lead you to your visualization?</w:t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Why do we have different ways to visualize the same informa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rt:2,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ELA:1,3,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Create sensory ima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Make conn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visuali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Create sensory ima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Make conn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visualiz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nteract with text using sensory no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escribe visualiz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reate a drawing based on rea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nteract with text using sensory no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escribe visualiz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reate a drawing based on read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  House on Mango Street Visualiz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  House on Mango Street Visualiz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>
          <w:trHeight w:val="332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u w:val="none"/>
              </w:rPr>
              <w:t>1. Learn to visualize what they read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Discussion on visualizatio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, Make connections from reading to personal experienc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Through discussion and completion of sensory note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Allow writing to inspire an artwork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Create a visual based on a writing piece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294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tudents participate in guided imagery activity. Short passages are read as students listen with their eyes closed and try to visualize scene in the mind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tudents share with partner and make comparisons between their visualizations.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 few students share their comparisons between their visualizations and personal exper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0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tudents participate in guided imagery activity. Short passages are read as students listen with their eyes closed and try to visualize scene in the minds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Students share with partner and make comparisons between their visualizations.</w:t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 few students share their comparisons between their visualizations and personal experi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24168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41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tudents are given sensory notes and instructions are review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Students complete sensory notes as they read their passag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90.3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tudents are given sensory notes and instructions are review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Students complete sensory notes as they read their passag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2637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Finally review their sensory note and use to make a sketch of the pass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tudents share with their partner their idea for their sket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07.7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Finally review their sensory note and use to make a sketch of the pass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tudents share with their partner their idea for their sket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 Verbal, Visual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affold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nrichment: Students will use this experience to prepare them for their project in which they will use a personally selected piece of writing as a source of inspiration for an artwork. They students can use an excerpt from a book, speech, poem or song. They must make a connection between the words and how they can visually depict the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opy of House on Mango Street, Three sisters</w:t>
      </w:r>
    </w:p>
    <w:p>
      <w:pPr>
        <w:pStyle w:val="Normal"/>
        <w:numPr>
          <w:ilvl w:val="0"/>
          <w:numId w:val="9"/>
        </w:numPr>
        <w:rPr/>
      </w:pPr>
      <w:r>
        <w:rPr/>
        <w:t>Handout sensory Note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ketchbook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  <w:t>Sensory Note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ensory connection to the text</w:t>
        <w:tab/>
        <w:tab/>
        <w:tab/>
        <w:t>Personal connections to sensory response</w:t>
      </w:r>
    </w:p>
    <w:p>
      <w:pPr>
        <w:pStyle w:val="Normal"/>
        <w:rPr/>
      </w:pPr>
      <w:r>
        <w:rPr/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e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made me think off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ear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made me think off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eel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made me think off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mell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made me think off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think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made me think off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9:09:00Z</dcterms:created>
  <dc:creator>Matthew Mendler</dc:creator>
  <dc:description/>
  <cp:keywords/>
  <dc:language>en-US</dc:language>
  <cp:lastModifiedBy>Eileen Kenna</cp:lastModifiedBy>
  <cp:lastPrinted>2009-06-16T10:16:00Z</cp:lastPrinted>
  <dcterms:modified xsi:type="dcterms:W3CDTF">2010-07-20T21:49:00Z</dcterms:modified>
  <cp:revision>5</cp:revision>
  <dc:subject/>
  <dc:title>Pre-Reading</dc:title>
</cp:coreProperties>
</file>